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cs="Times New Roman" w:ascii="Times New Roman" w:hAnsi="Times New Roman"/>
          <w:sz w:val="28"/>
          <w:szCs w:val="20"/>
        </w:rPr>
        <w:t>«О внесении изменений в Закон Ульяновской области «О регулировании земельных отношений в Ульянов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принятия проекта закона Ульяновской области «О внесении изменений в </w:t>
      </w:r>
      <w:r>
        <w:rPr>
          <w:sz w:val="28"/>
          <w:szCs w:val="20"/>
        </w:rPr>
        <w:t xml:space="preserve">Закон </w:t>
      </w:r>
      <w:r>
        <w:rPr>
          <w:sz w:val="28"/>
          <w:szCs w:val="28"/>
        </w:rPr>
        <w:t>Ульяновской области «О регулировании земельных отношений в Ульяновской области» потребует внесения корреспондирующих изменений в Положение о Департаменте государственного имущества и земельных отношений Улановской области, утвержденное постановлением Правительства Ульяновской области от 09.12.2008 № 500-П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25</cp:lastModifiedBy>
  <cp:lastPrinted>2016-10-13T14:00:00Z</cp:lastPrinted>
  <dcterms:modified xsi:type="dcterms:W3CDTF">2016-10-13T10:00:00Z</dcterms:modified>
  <cp:revision>14</cp:revision>
  <dc:subject/>
  <dc:title>Перечень актов областного законодательства, </dc:title>
</cp:coreProperties>
</file>